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ÖZET BİLGİ</w:t>
      </w:r>
    </w:p>
    <w:p>
      <w:pPr>
        <w:pStyle w:val="Heading"/>
        <w:jc w:val="both"/>
        <w:rPr>
          <w:rFonts w:ascii="Arial" w:hAnsi="Arial" w:cs="Arial"/>
          <w:sz w:val="22"/>
        </w:rPr>
      </w:pPr>
      <w:r>
        <w:rPr>
          <w:rFonts w:cs="Arial" w:ascii="Arial" w:hAnsi="Arial"/>
          <w:sz w:val="22"/>
        </w:rPr>
      </w:r>
    </w:p>
    <w:p>
      <w:pPr>
        <w:pStyle w:val="GvdeMetni2"/>
        <w:rPr>
          <w:rFonts w:ascii="Arial" w:hAnsi="Arial" w:cs="Arial"/>
          <w:sz w:val="20"/>
        </w:rPr>
      </w:pPr>
      <w:r>
        <w:rPr>
          <w:rFonts w:cs="Arial" w:ascii="Arial" w:hAnsi="Arial"/>
          <w:sz w:val="20"/>
        </w:rPr>
        <w:t>Belediye Belgeli konaklama tesislerinde 2,1 milyonu yabancılar, 8,7 milyonu yerli turistler tarafından  olmak üzere toplam 10,8 milyon konaklayan kişi,  7,2 milyon yabancı ve 13,2 milyonu yerli  turistler tarafından olmak üzere toplam 20,4 milyon geceleme sayısı tahmin edilmiştir. Yabancılar 3,4 , yerliler 1,5 ve toplamda da ortalama 1,9 gece  kalmışlardır. % 9,4'ü yabancılar, % 17,2 'si yerli turistler tarafından gerçekleştirilen  doluluk oranı toplam  % 25,6 olarak gerçekleşmiştir. (Tablo 1)</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TextBody"/>
        <w:rPr>
          <w:rFonts w:ascii="Arial" w:hAnsi="Arial" w:cs="Arial"/>
          <w:b/>
          <w:b/>
          <w:i w:val="false"/>
          <w:i w:val="false"/>
          <w:sz w:val="20"/>
        </w:rPr>
      </w:pPr>
      <w:r>
        <w:rPr>
          <w:rFonts w:cs="Arial" w:ascii="Arial" w:hAnsi="Arial"/>
          <w:b/>
          <w:i w:val="false"/>
          <w:sz w:val="20"/>
        </w:rPr>
        <w:t>2000 yılına göre 2001 yılında yabancı konaklayan kişi sayısında % 29 luk bir artış gözlenirken yerli turistlerde % 9 luk bir düşüş olmuştur. Benzer şekilde geceleme sayısında yabancı turistler için  %14,8 lik bir artış olurken yerli turistler için  %14,8 lik bir düşüş olmuştur.</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GvdeMetni3"/>
        <w:rPr/>
      </w:pPr>
      <w:r>
        <w:rPr/>
        <w:t xml:space="preserve">Belediye Belgeli konaklama tesislerini tercih eden turistlerden %62,2 si OECD ülkelerinden %30 u Doğu Avrupa ülkelerinden gelenlerdir.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elediye Belgeli konaklama tesislerini tercih eden turistlerden  Almanlar %13,9 ile birinci sırada yer alırken Fransızlar %12,7 ile ikinci, %5,6 ile Benelüks ülkelerinden gelen turistler de üçüncü sırada yer almışlardır. (Tablo 2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Çekler ortalama 8,9 gece, Faslılar 6 gece, İngilizler 5,4 gece, Almanlar 5,2 gece ve yerli turistler ise ortalama 1,5 gece  kalmışlardır. (Tablo 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elediye Belgeli konaklama tesisleri yatak kapasitesinin toplam % 77,8 'inin  yer aldığı  Marmara, Ege ve Akdeniz bölgeleri yerli ve yabancı toplam konaklayan kişi sayısının  % 64' üne sahip olmuştur. Toplam yabancı konaklayan kişi payı ise %85 tir. Bu  bölgeler  toplam  gecelemelerin  % 74,4' üne sahip olurken yabancı turist payı %92 dir. Bu oranlar yabancı turistler için toplam konaklayan kişi sayısı içinde  %17,0  toplam geceleme içinde  %32,7 dir. (Tablo 1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1"/>
        <w:rPr/>
      </w:pPr>
      <w:r>
        <w:rPr/>
        <w:t>BRIEF INFORMATION</w:t>
      </w:r>
    </w:p>
    <w:p>
      <w:pPr>
        <w:pStyle w:val="Normal"/>
        <w:jc w:val="center"/>
        <w:rPr>
          <w:rFonts w:ascii="Arial" w:hAnsi="Arial" w:cs="Arial"/>
          <w:b/>
          <w:b/>
          <w:sz w:val="22"/>
          <w:lang w:val="en-US"/>
        </w:rPr>
      </w:pPr>
      <w:r>
        <w:rPr>
          <w:rFonts w:cs="Arial" w:ascii="Arial" w:hAnsi="Arial"/>
          <w:b/>
          <w:sz w:val="22"/>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The total number of accommodations in facilities certified by the  Municipality has been estimated as 10,8 millions, 2,1 millions of which were realized by the foreigners while 8,7 millions by the domestic tourists, and the total number of nights spent has been estimated as 20,4 millions, 7,2 million of which were realized by the foreigners while 13,2 millions by the tourists. The average in total of nights spent is 1,9 nigths,  3,4 nigths of which were realized by the foreigners while 1,5 days by the domestic tourists. The total occupancy rates is 25,6 %, 9,4 % of which was realized by the foreigners while 17,2 % was by the tourists. (Table 1)</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 xml:space="preserve">Though an increase of 29 % has been observed in the number of foreign arrivals in 2001 contrary to the previous year, the number of domestic tourists decreased by 9 %. Similarly, an increase of 14,8 % has been observed in foreign nights spent while the number of domestic nights spent has decreased by the same per cent.   </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Out of foreign tourists preferring to stay in facilities certified by the  Municipality, 62,2 % has come from OECD member countries and 30 % from East European countries.</w:t>
      </w:r>
    </w:p>
    <w:p>
      <w:pPr>
        <w:pStyle w:val="Header"/>
        <w:tabs>
          <w:tab w:val="clear" w:pos="4536"/>
          <w:tab w:val="clear" w:pos="9072"/>
        </w:tabs>
        <w:jc w:val="both"/>
        <w:rPr>
          <w:rFonts w:ascii="Arial" w:hAnsi="Arial" w:cs="Arial"/>
          <w:sz w:val="22"/>
          <w:lang w:val="en-US"/>
        </w:rPr>
      </w:pPr>
      <w:r>
        <w:rPr>
          <w:rFonts w:cs="Arial" w:ascii="Arial" w:hAnsi="Arial"/>
          <w:sz w:val="22"/>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Amongst foreign tourists preferring to stay in facilities certified by the Municipality, Germans took the first place with 13,9 % and was followed by the French with 12,7 % and tourists coming from Benelux countries with 5,6 %. (Table 2a)</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The average nights spent of Czechoslovakians were 8,9 nights,  Moroccans 6 nights, the English 5,4 nights, Germans 5,2 nights and of the domestic tourists were 1,5 nights. (Table 8)</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In the Marmara, Aegean and Mediterranean Regions which have 77,8 % of the total bed capacities of all facilities certified by the Municipality, the rate of number of arrivals for both of foreign and domestic tourists corresponded to 64 % of the total accommodations. Its share in total foreign number of arrivals was 85 %. The aforesaid regions had the 74,4 % of total nights spent in which the share of foreign tourists was 92 %. Its share in total number of arrivals of foreign tourists was 17,0 % and in total nights spent was 32,7 %. (Table 12)</w:t>
      </w:r>
    </w:p>
    <w:p>
      <w:pPr>
        <w:pStyle w:val="Normal"/>
        <w:jc w:val="both"/>
        <w:rPr>
          <w:rFonts w:ascii="Arial" w:hAnsi="Arial" w:cs="Arial"/>
          <w:b/>
          <w:b/>
          <w:sz w:val="20"/>
          <w:lang w:val="en-US"/>
        </w:rPr>
      </w:pPr>
      <w:r>
        <w:rPr>
          <w:rFonts w:cs="Arial" w:ascii="Arial" w:hAnsi="Arial"/>
          <w:b/>
          <w:sz w:val="20"/>
          <w:lang w:val="en-US"/>
        </w:rPr>
      </w:r>
    </w:p>
    <w:sectPr>
      <w:type w:val="nextPage"/>
      <w:pgSz w:w="11906" w:h="16838"/>
      <w:pgMar w:left="567" w:right="708" w:gutter="0" w:header="0" w:top="567" w:footer="0" w:bottom="567"/>
      <w:pgNumType w:fmt="decimal"/>
      <w:cols w:num="2" w:equalWidth="false" w:sep="false">
        <w:col w:w="5245" w:space="284"/>
        <w:col w:w="5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character" w:styleId="VarsaylanParagrafYazTipi">
    <w:name w:val="Varsayılan Paragraf Yazı Tipi"/>
    <w:qFormat/>
    <w:rPr/>
  </w:style>
  <w:style w:type="paragraph" w:styleId="Heading">
    <w:name w:val="Heading"/>
    <w:basedOn w:val="Normal"/>
    <w:next w:val="TextBody"/>
    <w:qFormat/>
    <w:pPr>
      <w:jc w:val="center"/>
    </w:pPr>
    <w:rPr>
      <w:b/>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GvdeMetni3">
    <w:name w:val="Gövde Metni 3"/>
    <w:basedOn w:val="Normal"/>
    <w:qFormat/>
    <w:pPr>
      <w:jc w:val="both"/>
    </w:pPr>
    <w:rPr>
      <w:rFonts w:ascii="Arial" w:hAnsi="Arial" w:cs="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2:03:00Z</dcterms:created>
  <dc:creator>Tanınmayan</dc:creator>
  <dc:description/>
  <dc:language>en-US</dc:language>
  <cp:lastModifiedBy>Orhan BULDAĞ</cp:lastModifiedBy>
  <cp:lastPrinted>2002-07-01T12:07:00Z</cp:lastPrinted>
  <dcterms:modified xsi:type="dcterms:W3CDTF">2002-07-02T08:21:00Z</dcterms:modified>
  <cp:revision>5</cp:revision>
  <dc:subject/>
  <dc:title>ÖZET BİLGİ</dc:title>
</cp:coreProperties>
</file>